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r>
        <w:rPr>
          <w:b/>
          <w:u w:val="single"/>
        </w:rPr>
        <w:t>Letter of Recommendation</w:t>
      </w:r>
    </w:p>
    <w:p>
      <w:pPr>
        <w:pStyle w:val="Normal"/>
        <w:rPr>
          <w:b/>
          <w:b/>
          <w:u w:val="single"/>
        </w:rPr>
      </w:pPr>
      <w:r>
        <w:rPr>
          <w:b/>
          <w:u w:val="single"/>
        </w:rPr>
      </w:r>
    </w:p>
    <w:p>
      <w:pPr>
        <w:pStyle w:val="Normal"/>
        <w:rPr/>
      </w:pPr>
      <w:r>
        <w:rPr/>
      </w:r>
    </w:p>
    <w:p>
      <w:pPr>
        <w:pStyle w:val="Normal"/>
        <w:rPr/>
      </w:pPr>
      <w:r>
        <w:rPr/>
      </w:r>
    </w:p>
    <w:p>
      <w:pPr>
        <w:pStyle w:val="Normal"/>
        <w:rPr/>
      </w:pPr>
      <w:r>
        <w:rPr/>
        <w:t>I have known Jaya for more than two years and I am really glad to be writing a letter of recommendation for her because, besides the fact that she is a brilliant student, she is also an extremely hard-working and diligent and spares no pains in gaining knowledge in her courses of choice. She has effectively interacted with lecturers and professors in the department to gain maximum possible academic knowledge on a daily basis.</w:t>
      </w:r>
    </w:p>
    <w:p>
      <w:pPr>
        <w:pStyle w:val="Normal"/>
        <w:rPr/>
      </w:pPr>
      <w:r>
        <w:rPr/>
      </w:r>
    </w:p>
    <w:p>
      <w:pPr>
        <w:pStyle w:val="Normal"/>
        <w:rPr/>
      </w:pPr>
      <w:r>
        <w:rPr/>
        <w:t>What has caught my eye very early and impressed me time and again is the fact that she is a prolific writer of technical papers. Having participated in various National and State Level Paper Presentation Competitions, she has gained immense insights into wide-ranging areas. This experience, while directly increasing her knowledge in these areas, has benefited her immensely by way of exposure to the latest happenings in the fields. She also has been an effective student member of the "Indian Student for Technical Education (ISTE)". Doing all this, she has managed to be among the cream of the class, standing among the top 3% in a class of 90 students.</w:t>
      </w:r>
    </w:p>
    <w:p>
      <w:pPr>
        <w:pStyle w:val="Normal"/>
        <w:rPr/>
      </w:pPr>
      <w:r>
        <w:rPr/>
      </w:r>
    </w:p>
    <w:p>
      <w:pPr>
        <w:pStyle w:val="Normal"/>
        <w:rPr/>
      </w:pPr>
      <w:r>
        <w:rPr/>
        <w:t>Not one to be limited by theoretical learning, she has always yearned to back it up by doing Real Time Projects. She has done Real Time Projects in the areas of _________________. All these have helped Jaya to consolidate her learning and have enabled to understand first hand, the practical aspects of her theoretical knowledge </w:t>
      </w:r>
    </w:p>
    <w:p>
      <w:pPr>
        <w:pStyle w:val="Normal"/>
        <w:rPr/>
      </w:pPr>
      <w:r>
        <w:rPr/>
      </w:r>
    </w:p>
    <w:p>
      <w:pPr>
        <w:pStyle w:val="Normal"/>
        <w:rPr/>
      </w:pPr>
      <w:r>
        <w:rPr/>
        <w:t xml:space="preserve">In my personal interactions with her during departmental viva-voce sessions, I found her to possess a clear understanding of various academic subjects and their practical usage in industries. In our interactions during committee meetings, she came up with some innovative ideas to enhance teaching methods and was also efficient in indicating some practical approach towards realizing the same. Her creativity earned her a lot of appreciation from professors. </w:t>
      </w:r>
    </w:p>
    <w:p>
      <w:pPr>
        <w:pStyle w:val="Normal"/>
        <w:rPr/>
      </w:pPr>
      <w:r>
        <w:rPr/>
      </w:r>
    </w:p>
    <w:p>
      <w:pPr>
        <w:pStyle w:val="Normal"/>
        <w:rPr/>
      </w:pPr>
      <w:r>
        <w:rPr/>
        <w:t>I recommend her for graduate studies with fitting financial assistance. In my view his academic know-how, competence and commitment, definitely make her one of the most noteworthy students I have taught. I am convinced she will put forth all her efforts into any endeavor. Jaya will be an asset to your department and I recommend her without reservation. One can find all the qualities required for a student in her. I wish her success in all her future endeavors and earnestly believe that solid foundations will be laid for her professional career by way of an admission in your universit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9:25:00Z</dcterms:created>
  <dc:creator>*</dc:creator>
  <dc:description/>
  <cp:keywords/>
  <dc:language>en-US</dc:language>
  <cp:lastModifiedBy>*</cp:lastModifiedBy>
  <dcterms:modified xsi:type="dcterms:W3CDTF">2007-11-03T19:25:00Z</dcterms:modified>
  <cp:revision>2</cp:revision>
  <dc:subject/>
  <dc:title>She has effectively interacted with lecturers and professors in the department to gain maximum possible academic knowledge on a daily basis</dc:title>
</cp:coreProperties>
</file>